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ind w:left="5670" w:right="461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внесен и.о. главы администрации городского поселения город Ишимбай муниципального района Ишимбайский район Республики Башкортостан</w:t>
      </w:r>
    </w:p>
    <w:p>
      <w:pPr>
        <w:pStyle w:val="Normal"/>
        <w:shd w:fill="FFFFFF" w:val="clear"/>
        <w:ind w:right="461" w:hanging="0"/>
        <w:jc w:val="center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ind w:right="461" w:hanging="0"/>
        <w:jc w:val="center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7"/>
          <w:szCs w:val="27"/>
        </w:rPr>
        <w:t xml:space="preserve">СОВЕТ ГОРОДСКОГО ПОСЕЛЕНИЯ ГОРОД ИШИМБАЙ </w:t>
      </w:r>
      <w:r>
        <w:rPr>
          <w:b/>
          <w:bCs/>
          <w:spacing w:val="-9"/>
          <w:sz w:val="27"/>
          <w:szCs w:val="27"/>
        </w:rPr>
        <w:t xml:space="preserve">МУНИЦИПАЛЬНОГО РАЙОНА ИШИМБАЙСКИЙ РАЙОН </w:t>
      </w:r>
      <w:r>
        <w:rPr>
          <w:b/>
          <w:bCs/>
          <w:spacing w:val="-7"/>
          <w:sz w:val="27"/>
          <w:szCs w:val="27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твертого созыва</w:t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7"/>
          <w:szCs w:val="27"/>
          <w:lang w:val="be-BY"/>
        </w:rPr>
      </w:pPr>
      <w:r>
        <w:rPr>
          <w:b/>
          <w:sz w:val="27"/>
          <w:szCs w:val="27"/>
          <w:lang w:val="be-BY"/>
        </w:rPr>
        <w:t xml:space="preserve">   </w:t>
      </w: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  <w:lang w:val="be-BY"/>
        </w:rPr>
        <w:t xml:space="preserve">        </w:t>
      </w:r>
      <w:r>
        <w:rPr>
          <w:b/>
          <w:caps/>
          <w:sz w:val="27"/>
          <w:szCs w:val="27"/>
          <w:lang w:val="be-BY"/>
        </w:rPr>
        <w:t>Ҡарар</w:t>
      </w:r>
      <w:r>
        <w:rPr>
          <w:b/>
          <w:sz w:val="27"/>
          <w:szCs w:val="27"/>
          <w:lang w:val="be-BY"/>
        </w:rPr>
        <w:t xml:space="preserve">                                                                      </w:t>
      </w:r>
      <w:r>
        <w:rPr>
          <w:b/>
          <w:caps/>
          <w:sz w:val="27"/>
          <w:szCs w:val="27"/>
          <w:lang w:val="be-BY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  <w:lang w:val="be-BY"/>
        </w:rPr>
      </w:pPr>
      <w:r>
        <w:rPr>
          <w:b/>
          <w:sz w:val="27"/>
          <w:szCs w:val="27"/>
          <w:lang w:val="be-BY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 старостах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28"/>
          <w:szCs w:val="28"/>
        </w:rPr>
        <w:t>жилых район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город Ишимбай муниципального райо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шимбайский район Республики Башкортост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 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от 6 октября 2003 года №131-ФЗ «Об общих принципах организации местного самоуправления в Российской Федерации»,  Законом Республики Башкортостан от 10 июня 2019 года  № 122-з «О старостах сельских населенных пунктов в Республике Башкортостан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оложение о старостах  жилых районов городского поселения город Ишимбай муниципального района Ишимбайский район Республики Башкортостан (приложение №1)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2. Признать утратившим силу </w:t>
      </w:r>
      <w:hyperlink r:id="rId4">
        <w:r>
          <w:rPr>
            <w:rStyle w:val="InternetLink"/>
            <w:rFonts w:eastAsia="Calibri"/>
            <w:sz w:val="28"/>
            <w:szCs w:val="22"/>
            <w:lang w:eastAsia="en-US"/>
          </w:rPr>
          <w:t>решение</w:t>
        </w:r>
      </w:hyperlink>
      <w:r>
        <w:rPr>
          <w:rFonts w:eastAsia="Calibri"/>
          <w:sz w:val="28"/>
          <w:szCs w:val="28"/>
          <w:lang w:eastAsia="en-US"/>
        </w:rPr>
        <w:t xml:space="preserve"> Совета городского поселения город Ишимбай муниципального района Ишимбайский район Республики Башкортостан от 18 марта 2011 года № 30/259 «Об утверждении Положения о </w:t>
      </w:r>
      <w:r>
        <w:rPr>
          <w:sz w:val="28"/>
          <w:szCs w:val="28"/>
        </w:rPr>
        <w:t>старосте (представителе главы администрации городского поселения) городского поселения город Ишимбай муниципального района Ишимбайский район Республики Башкортостан</w:t>
      </w:r>
      <w:r>
        <w:rPr>
          <w:rFonts w:eastAsia="Calibri"/>
          <w:sz w:val="28"/>
          <w:szCs w:val="28"/>
          <w:lang w:eastAsia="en-US"/>
        </w:rPr>
        <w:t>».</w:t>
      </w:r>
      <w:r>
        <w:rPr>
          <w:color w:val="000000"/>
          <w:sz w:val="28"/>
          <w:szCs w:val="28"/>
        </w:rPr>
        <w:t>   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Утвердить территориальные границы деятельности старост жилых районов (приложение №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поселения город Ишимбай  муниципального района Ишимбайский район Республики Башкортостан сети «Интернет» (</w:t>
      </w:r>
      <w:hyperlink r:id="rId5">
        <w:r>
          <w:rPr>
            <w:rStyle w:val="InternetLink"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ishimbai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  <w:lang w:eastAsia="en-US"/>
        </w:rPr>
        <w:t xml:space="preserve">  Контроль за исполнением настоящего решения возложить на комиссию </w:t>
      </w:r>
      <w:r>
        <w:rPr>
          <w:sz w:val="28"/>
          <w:szCs w:val="28"/>
        </w:rPr>
        <w:t xml:space="preserve">Совета городского поселения город Ишимбай муниципального района Ишимбайский район Республики Башкортостан </w:t>
      </w:r>
      <w:r>
        <w:rPr>
          <w:rFonts w:eastAsia="Calibri"/>
          <w:sz w:val="28"/>
          <w:szCs w:val="28"/>
          <w:lang w:eastAsia="en-US"/>
        </w:rPr>
        <w:t>по культуре и социальной политике (председатель Зайцева Г.У.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                                                                  А.В.Матрос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 Ишимба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 2020 год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  решением Совет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ского поселения город Ишимбай 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шимбайский район  РБ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 2020 года  № 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 старостах ж</w:t>
      </w:r>
      <w:r>
        <w:rPr>
          <w:b/>
          <w:sz w:val="28"/>
          <w:szCs w:val="28"/>
        </w:rPr>
        <w:t>илых район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город Ишимбай муниципального района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шимбайский район Республики Башкортостан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 Настоящее Положение разработано  в соответствии с Федеральным Законом от 06.10.2003г. №131-ФЗ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.  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организации взаимодействия органов местного самоуправления и жителей жилого района городского поселения при решении вопросов местного значения в жилом районе городского поселения, расположенном в городском поселении,</w:t>
      </w:r>
      <w:r>
        <w:rPr>
          <w:color w:val="FF0000"/>
          <w:sz w:val="28"/>
        </w:rPr>
        <w:t xml:space="preserve">  </w:t>
      </w:r>
      <w:r>
        <w:rPr>
          <w:sz w:val="28"/>
        </w:rPr>
        <w:t>назначается староста жилого района город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ее Положение определяет правовое положение старост на территории городского поселения город Ишимбай, регулирует их деятельность в сфере реализации конституционных прав граждан по месту жительства по защите общественных интере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настоящем Положении используются следующие понят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ественные интересы - общие интересы населения жилого район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брание – собрание граждан жилого района городского поселения, проводимое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общественного самоуправления на части территории город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тароста – это житель жилого района городского поселения, достигший 25-летнего возраста,  в границах рекомендованных </w:t>
      </w:r>
      <w:r>
        <w:rPr>
          <w:sz w:val="28"/>
          <w:szCs w:val="28"/>
        </w:rPr>
        <w:t>отделом архитектуры и градостроительства администрации муниципального района Ишимбайский район РБ, согласно генерального плана городского поселения город Ишимбай</w:t>
      </w:r>
      <w:r>
        <w:rPr>
          <w:sz w:val="28"/>
        </w:rPr>
        <w:t xml:space="preserve">, </w:t>
      </w:r>
      <w:r>
        <w:rPr>
          <w:sz w:val="28"/>
          <w:szCs w:val="28"/>
        </w:rPr>
        <w:t>обеспечивающий</w:t>
      </w:r>
      <w:r>
        <w:rPr>
          <w:sz w:val="28"/>
        </w:rPr>
        <w:t xml:space="preserve"> деятельность по регулированию общественных отношений возникающих в сфере непосредственного осуществления населением местного самоуправления, осуществляющий свои полномочия на непостоянной основе на территории жилого район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2. Староста </w:t>
      </w:r>
      <w:r>
        <w:rPr>
          <w:sz w:val="28"/>
          <w:szCs w:val="28"/>
        </w:rPr>
        <w:t>жилого района</w:t>
      </w:r>
      <w:r>
        <w:rPr>
          <w:color w:val="000000"/>
          <w:sz w:val="28"/>
          <w:szCs w:val="28"/>
        </w:rPr>
        <w:t xml:space="preserve"> назначается Советом городского поселения город Ишимбай  муниципального района Ишимбайский район Республики Башкортостан,  в состав которого входит данный жилой район городского поселения город Ишимбай муниципального района Ишимбайский район Республики Башкортостан (далее - жилой район), по представлению схода граждан жилого района  из числа лиц, проживающих на территории данного жилого района и обладающих активным избирательным право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Староста жилого район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Старостой жилого района не может быть назначено лиц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своей деятельности староста руководствуется </w:t>
      </w:r>
      <w:hyperlink r:id="rId6" w:tgtFrame="_blank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> РФ, Гражданским </w:t>
      </w:r>
      <w:hyperlink r:id="rId7" w:tgtFrame="_blank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> РФ, Федеральным</w:t>
      </w:r>
      <w:hyperlink r:id="rId8" w:tgtFrame="_blank">
        <w:r>
          <w:rPr>
            <w:rStyle w:val="InternetLink"/>
            <w:color w:val="0000FF"/>
            <w:sz w:val="28"/>
            <w:szCs w:val="28"/>
          </w:rPr>
          <w:t> законом</w:t>
        </w:r>
      </w:hyperlink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6.10.2003 г. № 131 «Об общих принципах организации местного самоуправления в РФ», другими законодательными актами РФ и Республики Башкортостан, решениями Совета депутатов, распоряжениями и постановлениями главы администрации, решениями собраний (сходов) граждан, а также настоящим Положени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>2. Основные задачи деятельности старосты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деятельности старосты, как одной из форм непосредственного осуществления населением местного самоуправления явля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представительство интересов жителей территории при решении вопросов местного знач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оказание помощи органам местного самоуправления городского поселения город Ишимбай в решении вопросов местного значения, в том числе по вопрос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ганизации благоустройства территории муниципального образ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рганизации ритуальных услуг и содержания мест захорон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держки граждан и их объединений, участвующих в охране общественного порядка, создания условий для деятельности народных дружи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вит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, организации и осуществления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звития местного традиционного народного художественного творчества, сохранения, возрождения и развития народных художественных промысл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оздания условий для организации досуга жителей, массового отдыха жителей и организации обустройства мест массового отдыха на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) информирует жителей жилого района городского поселения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) содействует органам местного самоуправления в организации и проведении публичных слушаний, общественных обсуждений, сходов, собраний, иных форм непосредственного осуществления населением местного самоуправления и участия населения в осуществлении местного самоуправления, в обнародовании их результатов в жилом районе городского по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) оказывает организационную и информационную помощь жителям жилого района городского поселения по вопросам обращения в органы государственной власти, органы местного самоупра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) взаимодействует с органами территориального общественного самоуправления соответствующих муниципальных образований в целях решения вопросов местного значения в жилом районе городского поселения 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) ежегодно информирует жителей жилого района городского поселения о своей деятельности в порядке, установленном нормативным правовым актом представительного органа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) оказывает органам местного самоуправления содействие в организации участия жителей жилого района городского поселения в выполнении на добровольной основе социально значимых рабо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казывает органам местного самоуправления содействие в организации участия в программах и проектах, в том числе с привлечением бюджетных средств, и их реализ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) оказывает организационную и информационную помощь жителям жилого района городского поселения  по вопросам введения и использования средств самообложения гражда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казывает органам местного самоуправления содействие в выявлен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совершеннолетних и семей, находящихся в социально опасном полож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иц, нуждающихся в установлении над ними опеки и попечительства, лиц, в отношении которых возникли обстоятельства для признания нуждающимися в социальном обслуживании в соответствии с Федеральным законом от 28 декабря 2013 года №442-ФЗ "Об основах социального обслуживания граждан в Российской Федерации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ц, находящихся в трудной жизненной ситу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лиц, нуждающихся в оказании иной помощи в соответствии с нормативными правовыми актами Российской Федерации, Республики Башкортостан, муниципального образ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лиц, пострадавших от правонарушений или подверженных риску стать таковыми; причин и условий, способствующих антиобщественному поведению и совершению правонаруш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3) осуществляет иные полномочия и права, предусмотренные </w:t>
      </w:r>
      <w:hyperlink r:id="rId9" w:tgtFrame="_blank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> муниципального образования и (или) нормативным правовым актом представительного органа муниципального образования, в соответствии с федеральными законами и законами Республики Башкортост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ста не вправе использовать свой статус для деятельности, не связанной с осуществлением своих полномоч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</w:t>
      </w:r>
      <w:r>
        <w:rPr>
          <w:b/>
          <w:bCs/>
          <w:color w:val="000000"/>
          <w:sz w:val="28"/>
          <w:szCs w:val="28"/>
        </w:rPr>
        <w:t>3. Порядок избрания старосты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 Срок полномочий старосты жилого района городского поселения город Ишимбай муниципального района Ишимбайский район Республики Башкортостан составляет четыре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2. Полномочия старосты жилого района прекращаются досрочно по решению представительного органа муниципального образования, в состав которого входит данный жилой район по представлению схода граждан жил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Староста избирается на собрании (сходе) жителей жилого района, как правило, из числа зарегистрированных и постоянно проживающих граждан, путём открытого голосования простым большинством голосов от общего числа граждан, присутствующих на собран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4.  Собрание (сход) граждан (в том числе и по выборам или перевыборам старост) созывается администрацией городского поселения город Ишимбай  по инициатив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сты населённого пунк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дной трети от общего числа депутатов Совета муниципального образ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администрации городского поселения город Ишимба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ложению инициативной группы граждан не менее 5% жителей, проживающих на данной территории. Инициатива граждан оформляется в виде подписных лис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5.  Подготовку и проведение собрания (схода) обеспечивает глава администрации городского поселения город Ишимба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6.   Если выборы не проведены в назначенный срок, или собрание (сход) не пришло к согласию, глава администрации городского поселения город Ишимбай назначает исполняющего обязанности старост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7.   Староста может быть досрочно переизбран по решению общего собрания (схода) граждан городского поселения город Ишимбай. Переизбрание старосты может быть осуществлено в случая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ложения старостой полномочий на основании личного письменного заяв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еского неисполнения старостой своих обязанностей (в связи с утратой доверия жителей, по их требованию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езда старосты на постоянное место жительства за пределы данного населенного пунк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я старостой граждан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ния старосты недееспособным по решению суд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упления в законную силу обвинительного приговора суда в отношении старост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8.  Вопрос о досрочном прекращении полномочий старосты может быть поставлен на собрании (сходе) граждан по требованию не менее 25% граждан, постоянно проживающих в соответствующем жилом районе городского поселения город Ишимба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граждан о досрочном прекращении полномочий старосты должно быть подтверждено в письменной форме путем сбора подпис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сбора подписей имеет любой гражданин или группа граждан постоянно проживающих в соответствующем жилом район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 старосты могут быть прекращены досрочно, если на собрании (сходе) граждан за это проголосуют более 50 % участников собрания (сход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номочия старосты прекращены досрочно в течение последних 6- ти месяцев до окончания срока его полномочий, то выборы не проводятся, а обязанности старосты исполняет гражданин, назначенный главой администрации городского по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брания (сходы) граждан по выборам старосты или досрочному прекращению его полномочий оформляется протоколом, который подписывают председатель и секретарь собрания (схода). Протокол заверяется печатью администрации городского по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9. Решение схода (собрания) по избранию старосты утверждается распоряжением главы городского поселения и направляются в представительный орган местного самоупра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</w:t>
      </w:r>
      <w:r>
        <w:rPr>
          <w:b/>
          <w:bCs/>
          <w:color w:val="000000"/>
          <w:sz w:val="28"/>
          <w:szCs w:val="28"/>
        </w:rPr>
        <w:t>4. Основные полномочия старосты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своей деятельности староста обладает следующими полномочиям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едставляет интересы населения, проживающего на территории осуществления деятельности старосты (далее – на подведомственной территор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Доводит до сведения населения информацию об изменениях в законодательстве, муниципальных правовых акта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праве присутствовать на заседаниях Совета городского поселения город Ишимбай муниципального района Ишимбайский район Республики Башкортостан (за исключением закрытых) при обсуждении вопросов, затрагивающих интересы жителей жилого район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4. Содействует реализации муниципальных правовых актов Совета депутатов, главы городского поселения, направленных на улучшение условий жизни на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беспечивает исполнение решений, принятых на собраниях (сходах) граждан, в пределах своих полномоч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Обращается с письменными и устными запросами, заявлениями и документами в органы местного самоуправления, к руководителям предприятий, организаций и учреждений, от которых зависит решение того или иного вопроса, затрагивающего интересы граждан, проживающих на подведомственной территор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7. Взаимодействует с депутатами Совета городского поселения, администрацией город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Информирует администрацию о фактах самовольного захвата земельных участков и самовольного строительства, иных нарушениях в сфере землепользования и застрой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Выполняет отдельные поручения органов местного самоуправления город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Привлекает население к работам по благоустройству, озеленению и улучшению санитарного состояния жилого района городского по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1. Информирует администрацию городского посел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ачестве предоставляемых населению услуг по электро-, тепло-, газо- и водоснабжению, водоотведению, уличному освещению, торговле, общественному питанию и бытовому обслуживанию, транспортных у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стоянии автомобильных дорог и иных транспортных инженерных сооружений на подведомственной территор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воевременности сбора и вывоза твердых бытовых отходов, иного мусор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2. Оказывает помощь в проведении массово-политических, праздничных мероприятий, собраний (сходах) граждан, встреч депутатов с избирателя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3. В сфере охраны общественного порядка и соблюдения законодательства содействует сотрудникам отдела внутренних де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Оказывает помощь администрации в осуществлении противопожарных мероприятий, проведении инструктажей о первичной пожарной безопасно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 за поддержанием в постоянной готовности: противопожарных водоемов, подъездов к водоисточника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т наличие в домовладении противопожарного инвентар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5. Предупреждает органы местного самоуправления, государственную противопожарную службу, граждан об угрозе возникновения чрезвычайных ситуац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6. Содействует администрации в организации и проведении референдумов, выбор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7. Оказывает помощь кандидатам в депутаты и их представителям в организации встреч с избирател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8.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 жилого района  город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9.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0. Информирует жителей жилого район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1. Оказывает содействие органам местного самоуправления в организации и проведении публичных слушаний и общественных обсуждений, обнародовании их результатов в городском посел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2. Осуществляет иные полномочия и права, предусмотренные </w:t>
      </w:r>
      <w:hyperlink r:id="rId10" w:tgtFrame="_blank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> муниципального образования и (или) нормативным правовым актом 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5. Гарантии деятельности старосты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равовое, организационное, информационное и материально-техническое обеспечение деятельности старосты осуществляется органами местного самоуправления поселения в соответствии с нормативным правовым актом представительного органа соответствующего муниципального образ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Староста имеет удостоверение, действующее в течение срока его полномочий. Удостоверение старосты является документом, подтверждающим личность и полномочия старосты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удостоверения, порядок выдачи, замены и учета удостоверения старосты устанавливаются нормативным правовым актом представительного органа поселения. Примерная форма удостоверения старосты приводится в приложении к настоящему полож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Староста вправе получать в органах местного самоуправления  информацию, необходимую для осуществления своих полномочий, за исключением информации, содержащей сведения, составляющие государственную тайну, иной информации, доступ к которой ограничен федеральными закон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4. Староста вправе присутствовать на заседаниях представительного органа поселения,  в состав которого входит соответствующий жилой район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5.   За активную работу и достигнутые результаты в работе на основании распоряжения Главы администрации городского поселения город Ишимбай  муниципального района Ишимбайский район Республики Башкортостан старостам применяются меры морального и материального стимулирования (в виде благодарности, награждения почетной грамотой, благодарственным письмом, выплаты денежной премии ежемесячно в размере от 2 тыс.руб. до 4,5 тыс.руб (в том числе НДФЛ) </w:t>
      </w:r>
      <w:r>
        <w:rPr>
          <w:color w:val="FF0000"/>
          <w:sz w:val="28"/>
          <w:szCs w:val="28"/>
        </w:rPr>
        <w:t>за счет средств бюджета городского поселения  в зависимости от количества домов расположенных на территории жилого района  (до 100 домов -2 тыс.руб, от 100 до 400 домов – 2,5 тыс.руб., от 400 до 700 домов 3 тыс.руб., от 700 домов - 4,5 тыс.руб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>6.  Староста имеет следующие права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1.  Вносить на рассмотрение органов местного самоуправления вопросы, относящиеся к жизнедеятельности жилого района (культурно-бытовые, медицинские, коммунальные, торгового обслуживани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2.  При необходимости присутствовать на заседаниях, выступать, обращаться с письменными и устными запросами, заявлениями и документами в любые органы местного самоуправления, к руководителям предприятий, организаций и учреждений, от которых зависит решение того или иного вопроса, затрагивающего интересы граждан, избравших ег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 Требовать от граждан, постоянно, временно проживающих или находящихся на территории данного жилого района, соблюдения общественного и санитарного порядка, обеспечения пожарной безопасности, приведения в надлежащий вид жилых домов, гаражей и других хозяйственных построек, усадебных участков, прилегающих к ним территорий. В случае невыполнения требований старосты, он может обращаться в контролирующие органы и Административную комиссию района  с ходатайством о привлечении нарушителя к установленной законодательством ответствен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  По выявленным фактам направлять информацию участковому инспектору или иному должностному лицу для принятия мер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Созывать в установленном порядке собрания (сходы) граждан и оформлять проведение мероприятия протокол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 Создавать актив из граждан, проявляющих активную жизненную позицию и помогающих старосте в осуществлении общественной деятельности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000000"/>
          <w:sz w:val="28"/>
          <w:szCs w:val="28"/>
        </w:rPr>
        <w:t>7. Организация деятельности старост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Администрация координирует деятельность старост, знакомит их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, проводит совещания и семинары, организует учёбу старост, создаёт необходимые условия для работы стар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По запросам и при личном приёме старост администрация, руководители учреждений, предприятий, расположенных на территории жилого района городского поселения, обязаны рассмотреть предложения старост в установленном законом поряд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237"/>
        <w:jc w:val="both"/>
        <w:rPr/>
      </w:pPr>
      <w:r>
        <w:rPr>
          <w:color w:val="000000"/>
        </w:rPr>
        <w:t xml:space="preserve">                                                                                                            </w:t>
      </w:r>
    </w:p>
    <w:p>
      <w:pPr>
        <w:pStyle w:val="Normal"/>
        <w:ind w:firstLine="623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firstLine="623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ложению о старостах </w:t>
      </w:r>
    </w:p>
    <w:p>
      <w:pPr>
        <w:pStyle w:val="Normal"/>
        <w:ind w:firstLine="623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ского поселения </w:t>
      </w:r>
    </w:p>
    <w:p>
      <w:pPr>
        <w:pStyle w:val="Normal"/>
        <w:ind w:firstLine="623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 Ишимбай </w:t>
      </w:r>
    </w:p>
    <w:p>
      <w:pPr>
        <w:pStyle w:val="Normal"/>
        <w:ind w:firstLine="623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firstLine="623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шимбайский район  РБ</w:t>
      </w:r>
    </w:p>
    <w:p>
      <w:pPr>
        <w:pStyle w:val="Normal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 xml:space="preserve">ФОРМА И ОПИСАНИЕ УДОСТОВЕРЕНИЯ 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СТАРОСТЫ ЖИЛОГО РАЙО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Удостоверение старосты жилого района (далее соответственно – староста) представляет собой книжечку в обложке из кожзаменителя темно-вишневого цвета (размером 96,00 мм x 65,00 мм в развернутом вид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лицевой стороне обложки удостоверения старосты размещаются тисненые золотым цветом герб городского поселения город Ишимбай муниципального района Ишимбайский район Республики Башкортостан и надпись «Удостоверение старосты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кладыши внутренней стороны удостоверения старосты (далее – вкладыш удостоверения) имеют белый фо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левом вкладыше удостоверения:</w:t>
      </w:r>
    </w:p>
    <w:p>
      <w:pPr>
        <w:pStyle w:val="Normal"/>
        <w:ind w:firstLine="567"/>
        <w:rPr/>
      </w:pPr>
      <w:r>
        <w:rPr>
          <w:color w:val="000000"/>
        </w:rPr>
        <w:t xml:space="preserve">в левой части размещается цветная фотография старосты размером 3 x 4 см, которая скрепляется печатью Совета </w:t>
      </w:r>
      <w:r>
        <w:rPr>
          <w:bCs/>
          <w:color w:val="000000"/>
        </w:rPr>
        <w:t>городского поселения город Ишимбай муниципального района Ишимбайский район  РБ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нижнем правом углу под фотографией напечатаны слова «Дата выдачи:», дата впечатывается в формате «дд месяц  г.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правом вкладыше удостовер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верхней части напечатаны слова «Удостоверение № ___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иже в две строки печатается: на первой строке – фамилия, на второй – имя, отчество старосты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иже печатается надпись «является старостой» с указанием на следующей строке категории и наименования соответствующего жилого района городского поселения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левом нижнем углу печатается наименование должности главы городского  поселения (уполномоченного им лица), имеется место для подписи, фамилии и инициалов главы городского посел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дписи выполняются черным цветом.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39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79"/>
        <w:gridCol w:w="5727"/>
      </w:tblGrid>
      <w:tr>
        <w:trPr>
          <w:trHeight w:val="4196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. Ф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.П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ата выдач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«__» _________ 20___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>Удостоверение № ___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>Ф.И.О.___________________________________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>является старостой ________________________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>  </w:t>
            </w:r>
          </w:p>
          <w:p>
            <w:pPr>
              <w:pStyle w:val="Normal"/>
              <w:ind w:firstLine="186"/>
              <w:rPr/>
            </w:pPr>
            <w:r>
              <w:rPr/>
              <w:t xml:space="preserve">Глава городского поселения город Ишимбай МР     </w:t>
            </w:r>
          </w:p>
          <w:p>
            <w:pPr>
              <w:pStyle w:val="Normal"/>
              <w:ind w:firstLine="186"/>
              <w:rPr/>
            </w:pPr>
            <w:r>
              <w:rPr/>
              <w:t xml:space="preserve">Ишимбайский район РБ    </w:t>
            </w:r>
          </w:p>
          <w:p>
            <w:pPr>
              <w:pStyle w:val="Normal"/>
              <w:ind w:firstLine="186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186"/>
              <w:rPr/>
            </w:pPr>
            <w:r>
              <w:rPr/>
              <w:t xml:space="preserve">                       </w:t>
            </w:r>
            <w:r>
              <w:rPr/>
              <w:t>______________/__________________</w:t>
            </w:r>
          </w:p>
          <w:p>
            <w:pPr>
              <w:pStyle w:val="Normal"/>
              <w:ind w:firstLine="186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(подпись) (фамилия, инициалы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</w:rPr>
        <w:t xml:space="preserve"> 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  решением Совет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ского поселения город Ишимбай 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шимбайский район  РБ</w:t>
      </w:r>
    </w:p>
    <w:p>
      <w:pPr>
        <w:pStyle w:val="Normal"/>
        <w:spacing w:lineRule="auto" w:line="27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 2020 года  № _____</w:t>
      </w:r>
    </w:p>
    <w:p>
      <w:pPr>
        <w:pStyle w:val="Normal"/>
        <w:spacing w:lineRule="auto" w:line="27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аницы жилых районов городского поселения город Ишимбай муниципального района Ишимбайский район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публики Башкортостан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36"/>
        <w:gridCol w:w="4394"/>
        <w:gridCol w:w="2694"/>
      </w:tblGrid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center"/>
              <w:rPr/>
            </w:pPr>
            <w:r>
              <w:rPr/>
              <w:t>№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1"/>
              <w:jc w:val="center"/>
              <w:rPr/>
            </w:pPr>
            <w:r>
              <w:rPr/>
              <w:t>жилого райо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ind w:right="-250" w:firstLine="567"/>
              <w:jc w:val="center"/>
              <w:rPr/>
            </w:pPr>
            <w:r>
              <w:rPr/>
              <w:t>Границы жилых район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"/>
              <w:ind w:firstLine="567"/>
              <w:rPr/>
            </w:pPr>
            <w:r>
              <w:rPr/>
              <w:t xml:space="preserve">Количество    </w:t>
            </w:r>
          </w:p>
          <w:p>
            <w:pPr>
              <w:pStyle w:val="Normal"/>
              <w:spacing w:lineRule="atLeast" w:line="1"/>
              <w:ind w:firstLine="567"/>
              <w:rPr/>
            </w:pPr>
            <w:r>
              <w:rPr/>
              <w:t>домовладений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center"/>
              <w:rPr/>
            </w:pPr>
            <w:r>
              <w:rPr/>
              <w:t>1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/>
            </w:pPr>
            <w:r>
              <w:rPr/>
              <w:t>Нефтяни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Народная, ул.Олега Кошевого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Ишимбайская, ул.Свердлова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Сараж, ул.50 лет Башкирии, ул.Софьи Ковалевско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ind w:left="37" w:hanging="0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 - 330</w:t>
            </w:r>
          </w:p>
          <w:p>
            <w:pPr>
              <w:pStyle w:val="Normal"/>
              <w:overflowPunct w:val="false"/>
              <w:ind w:left="37" w:hanging="0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Всего жилых домов — 316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Нефтяни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Яблоневая ,ул.Березовая,   ул.Придорожная, ул.Кедровая, ул.Ольховая; ул.Хвойная, ул.Совхозная,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Тополиная, ул.Рябиновая, </w:t>
            </w:r>
          </w:p>
          <w:p>
            <w:pPr>
              <w:pStyle w:val="Normal"/>
              <w:overflowPunct w:val="fals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Григория Кузнецова, ул.Черемуховая,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Луговая,  ул.Юбилейная, ул.Самоцветная,  ул.Тенистая,  л.Виноград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 - 608</w:t>
            </w:r>
          </w:p>
          <w:p>
            <w:pPr>
              <w:pStyle w:val="Normal"/>
              <w:overflowPunct w:val="fals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 - 3</w:t>
            </w:r>
          </w:p>
          <w:p>
            <w:pPr>
              <w:pStyle w:val="Normal"/>
              <w:overflowPunct w:val="false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3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Термень-Елга</w:t>
            </w:r>
          </w:p>
          <w:p>
            <w:pPr>
              <w:pStyle w:val="Normal"/>
              <w:spacing w:lineRule="atLeast" w:line="1"/>
              <w:ind w:firstLine="567"/>
              <w:jc w:val="center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Кызыл-Тан, ул.Сатурн,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Чайковского, ул.Юпите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 - 100</w:t>
            </w:r>
          </w:p>
          <w:p>
            <w:pPr>
              <w:pStyle w:val="Normal"/>
              <w:overflowPunct w:val="false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 - 9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4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Перегонны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Жуковского, ул.Заводская, 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 Пугачева, ул.Федосеева,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Куйбышева, ул.ул.Белинского,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Глинки, ул.Дубинина, ул. П.Морозова, ул.Танкистов,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Островского, ул.Тельмана, </w:t>
            </w:r>
          </w:p>
          <w:p>
            <w:pPr>
              <w:pStyle w:val="Normal"/>
              <w:spacing w:lineRule="atLeast" w:line="1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пер.Авиационны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471</w:t>
            </w:r>
          </w:p>
          <w:p>
            <w:pPr>
              <w:pStyle w:val="Normal"/>
              <w:spacing w:lineRule="atLeast" w:line="1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437</w:t>
            </w:r>
          </w:p>
          <w:p>
            <w:pPr>
              <w:pStyle w:val="Normal"/>
              <w:spacing w:lineRule="atLeast" w:line="1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Восточны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Карбышева, ул.Вавилов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124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9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Буранчино</w:t>
            </w:r>
          </w:p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Гареева; ул.Лобачевского, ул.Прибел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195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18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Старый Ишимбай </w:t>
            </w:r>
          </w:p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(Левый берег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Первая Западная, ул. Вторая Западная, ул.Трудовая, пер.Широкий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Толбухина; ул.Нефтепроводн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 Сергея Лазо; ул.Гоголя; ул.Ворошилова,  ул.Трактов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Интернациональная; ул.Яналиф; 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Есенина; ул.Заливная;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пер.Первый; пер.Трет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656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612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Смакаев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Сосновая; ул.Цветочн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Радужная; ул. Тихая; ул.Зорге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Загорная; ул.Партизанская;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2-ая Телеграфн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Телеграфная; ул.Красная;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пр-д.Желтый; пр-д Сиреневый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пер.Синий; пр-д Оранжевый;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пр-д Малинов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598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582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Кузьминов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Шоссейн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Полевая; пер. Тукмак; ул.Ягодн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Дуслык; ул.Урожайная;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Нефтяников;  ул.М.Мунасыпов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М.Файзуллина; ул.Родников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А.Хамидуллина; ул.Аксаков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Фадеева; ул.Маршака; ул.Бажова;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Титова;пер.Солнечный; ул.Мухаметкулов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522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167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Кузьминовка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 Энтузиастов; ул.Надежды;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Ясная; ул.Лазурная;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Урожайная; ул.Дуслык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Родниковая; ул.Новостроек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пер.Малый; ул.Шоссейна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450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49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1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Юрмат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 М.Гайфуллина; ул.Р. Бучацкого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Молодежная; ул.Б.Рафиков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Ш.Маннанова; ул.А.Рябова;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Н.Черных; ул.С.Сайранова 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Т.Халикова;  ул.Толстого;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В.Шаш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210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205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1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Юрматы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Б.Рафикова;  ул.Майская;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Мустая Карима;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Юрматынская ;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Пушкина 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160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108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6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1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Кусяпкулов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 Первая Мостовая;</w:t>
            </w:r>
          </w:p>
          <w:p>
            <w:pPr>
              <w:pStyle w:val="Normal"/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 Вторая Мостов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Ишбулдина;  ул.Блюхер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Худайбердина;  ул.Имая Насыр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Макарова;  ул.Северна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ул.Строителей;  ул.Автомобилис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пер.Прибрежный; тупик Луговой;</w:t>
            </w:r>
          </w:p>
          <w:p>
            <w:pPr>
              <w:pStyle w:val="Normal"/>
              <w:suppressAutoHyphens w:val="true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Парковая; пр-д Лесно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679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672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ind w:left="142" w:hanging="0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Новострой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7 Ноября;  ул. Матросова;</w:t>
            </w:r>
          </w:p>
          <w:p>
            <w:pPr>
              <w:pStyle w:val="Normal"/>
              <w:suppressAutoHyphens w:val="true"/>
              <w:textAlignment w:val="baseline"/>
              <w:rPr>
                <w:color w:val="202122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color w:val="202122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Социалистическая;</w:t>
            </w:r>
          </w:p>
          <w:p>
            <w:pPr>
              <w:pStyle w:val="Normal"/>
              <w:suppressAutoHyphens w:val="true"/>
              <w:textAlignment w:val="baseline"/>
              <w:rPr>
                <w:color w:val="202122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color w:val="202122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Революционная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Times New Roman" w:cs="Times New Roman"/>
                <w:color w:val="202122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Горького;  ул. Цюрупы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Times New Roman" w:cs="Times New Roman"/>
                <w:color w:val="202122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Шаймуратова;  ул. Чапаева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Times New Roman" w:cs="Times New Roman"/>
                <w:color w:val="202122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Транспортная;  ул. Свободы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Чайкиной; ул. Маяковского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Красноармейская; ул.С.Юлаева;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Крупской; ул.Волочаевская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 xml:space="preserve">ул.Школьная; </w:t>
            </w:r>
            <w:r>
              <w:rPr>
                <w:rFonts w:eastAsia="Calibri"/>
                <w:color w:val="202122"/>
                <w:sz w:val="22"/>
                <w:szCs w:val="22"/>
                <w:lang w:eastAsia="en-US"/>
              </w:rPr>
              <w:t xml:space="preserve">ул.Гастелло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земельных участков- 987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жилых домов- 966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SimSun;宋体" w:cs="Times New Roman"/>
                <w:kern w:val="2"/>
                <w:lang w:val="ru-RU" w:eastAsia="zh-CN" w:bidi="hi-IN"/>
              </w:rPr>
            </w:pPr>
            <w:r>
              <w:rPr>
                <w:rFonts w:eastAsia="SimSun;宋体" w:cs="Times New Roman"/>
                <w:kern w:val="2"/>
                <w:lang w:val="ru-RU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1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Железнодорожны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Терешковой; ул.Локомотивная ;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ул.Железнодорожная 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ул.Тургенева; ул.Заслонова;</w:t>
            </w:r>
          </w:p>
          <w:p>
            <w:pPr>
              <w:pStyle w:val="Normal"/>
              <w:suppressAutoHyphens w:val="true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ул.Челюскина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земельных участков- 47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Всего жилых домов- 42</w:t>
            </w:r>
          </w:p>
          <w:p>
            <w:pPr>
              <w:pStyle w:val="Normal"/>
              <w:spacing w:lineRule="atLeast" w:line="1"/>
              <w:ind w:firstLine="567"/>
              <w:jc w:val="both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Май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Лермонтова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; </w:t>
            </w:r>
            <w:r>
              <w:rPr>
                <w:rFonts w:eastAsia="SimSun;宋体" w:cs="Mangal"/>
                <w:kern w:val="2"/>
                <w:lang w:eastAsia="zh-CN" w:bidi="hi-IN"/>
              </w:rPr>
              <w:t>ул.Машиностроителей</w:t>
            </w:r>
            <w:r>
              <w:rPr>
                <w:rFonts w:eastAsia="SimSun;宋体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Луначарского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; </w:t>
            </w:r>
            <w:r>
              <w:rPr>
                <w:rFonts w:eastAsia="SimSun;宋体" w:cs="Mangal"/>
                <w:kern w:val="2"/>
                <w:lang w:eastAsia="zh-CN" w:bidi="hi-IN"/>
              </w:rPr>
              <w:t>ул.Фрунзе</w:t>
            </w:r>
            <w:r>
              <w:rPr>
                <w:rFonts w:eastAsia="SimSun;宋体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Толстого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; </w:t>
            </w:r>
            <w:r>
              <w:rPr>
                <w:rFonts w:eastAsia="SimSun;宋体" w:cs="Mangal"/>
                <w:kern w:val="2"/>
                <w:lang w:eastAsia="zh-CN" w:bidi="hi-IN"/>
              </w:rPr>
              <w:t>ул.Котовского</w:t>
            </w:r>
            <w:r>
              <w:rPr>
                <w:rFonts w:eastAsia="SimSun;宋体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Тимуровцев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; </w:t>
            </w:r>
            <w:r>
              <w:rPr>
                <w:rFonts w:eastAsia="SimSun;宋体" w:cs="Mangal"/>
                <w:kern w:val="2"/>
                <w:lang w:eastAsia="zh-CN" w:bidi="hi-IN"/>
              </w:rPr>
              <w:t>ул.Чернышевского</w:t>
            </w:r>
            <w:r>
              <w:rPr>
                <w:rFonts w:eastAsia="SimSun;宋体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Котовского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; </w:t>
            </w:r>
            <w:r>
              <w:rPr>
                <w:rFonts w:eastAsia="SimSun;宋体" w:cs="Mangal"/>
                <w:kern w:val="2"/>
                <w:lang w:eastAsia="zh-CN" w:bidi="hi-IN"/>
              </w:rPr>
              <w:t>ул.Калинина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Крылова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; </w:t>
            </w:r>
            <w:r>
              <w:rPr>
                <w:rFonts w:eastAsia="SimSun;宋体" w:cs="Mangal"/>
                <w:kern w:val="2"/>
                <w:lang w:eastAsia="zh-CN" w:bidi="hi-IN"/>
              </w:rPr>
              <w:t>ул.Комарова</w:t>
            </w:r>
            <w:r>
              <w:rPr>
                <w:rFonts w:eastAsia="SimSun;宋体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Гайдара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; </w:t>
            </w:r>
            <w:r>
              <w:rPr>
                <w:rFonts w:eastAsia="SimSun;宋体" w:cs="Mangal"/>
                <w:kern w:val="2"/>
                <w:lang w:eastAsia="zh-CN" w:bidi="hi-IN"/>
              </w:rPr>
              <w:t xml:space="preserve">ул.Тукая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Всего земельных участков- 304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Всего жилых домов- 281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jc w:val="both"/>
              <w:rPr/>
            </w:pPr>
            <w:r>
              <w:rPr/>
              <w:t>17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>Алебастровы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Почтовая; ул.Ключевая;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ул.Мельничная; ул.Кооперативная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color w:val="202122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 xml:space="preserve">ул.Кирпичная; </w:t>
            </w:r>
            <w:r>
              <w:rPr>
                <w:rFonts w:eastAsia="SimSun;宋体" w:cs="Mangal"/>
                <w:color w:val="202122"/>
                <w:kern w:val="2"/>
                <w:lang w:eastAsia="zh-CN" w:bidi="hi-IN"/>
              </w:rPr>
              <w:t>ул. 2-ая Горная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Всего земельных участков- 144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Всего жилых домов- 135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overflowPunct w:val="false"/>
        <w:rPr>
          <w:rFonts w:eastAsia="SimSun;宋体"/>
          <w:bCs/>
          <w:color w:val="000000"/>
          <w:kern w:val="2"/>
          <w:lang w:eastAsia="zh-CN" w:bidi="hi-IN"/>
        </w:rPr>
      </w:pPr>
      <w:r>
        <w:rPr>
          <w:rFonts w:eastAsia="SimSun;宋体"/>
          <w:bCs/>
          <w:color w:val="000000"/>
          <w:kern w:val="2"/>
          <w:lang w:eastAsia="zh-CN" w:bidi="hi-IN"/>
        </w:rPr>
      </w:r>
    </w:p>
    <w:p>
      <w:pPr>
        <w:pStyle w:val="Normal"/>
        <w:overflowPunct w:val="false"/>
        <w:rPr>
          <w:rFonts w:eastAsia="SimSun;宋体"/>
          <w:bCs/>
          <w:kern w:val="2"/>
          <w:lang w:eastAsia="zh-CN" w:bidi="hi-IN"/>
        </w:rPr>
      </w:pPr>
      <w:r>
        <w:rPr>
          <w:rFonts w:eastAsia="SimSun;宋体"/>
          <w:bCs/>
          <w:kern w:val="2"/>
          <w:lang w:eastAsia="zh-CN" w:bidi="hi-IN"/>
        </w:rPr>
      </w:r>
    </w:p>
    <w:p>
      <w:pPr>
        <w:pStyle w:val="Normal"/>
        <w:suppressAutoHyphens w:val="true"/>
        <w:textAlignment w:val="baseline"/>
        <w:rPr>
          <w:rFonts w:eastAsia="SimSun;宋体"/>
          <w:bCs/>
          <w:kern w:val="2"/>
          <w:lang w:eastAsia="zh-CN" w:bidi="hi-IN"/>
        </w:rPr>
      </w:pPr>
      <w:r>
        <w:rPr>
          <w:rFonts w:eastAsia="SimSun;宋体"/>
          <w:bCs/>
          <w:kern w:val="2"/>
          <w:lang w:eastAsia="zh-CN" w:bidi="hi-IN"/>
        </w:rPr>
      </w:r>
    </w:p>
    <w:p>
      <w:pPr>
        <w:pStyle w:val="Normal"/>
        <w:spacing w:lineRule="auto" w:line="276" w:before="0" w:after="200"/>
        <w:rPr>
          <w:rFonts w:eastAsia="Calibri"/>
          <w:kern w:val="2"/>
          <w:lang w:eastAsia="en-US" w:bidi="hi-IN"/>
        </w:rPr>
      </w:pPr>
      <w:r>
        <w:rPr>
          <w:rFonts w:eastAsia="Calibri"/>
          <w:kern w:val="2"/>
          <w:lang w:eastAsia="en-US" w:bidi="hi-IN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eastAsia="ja-JP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MS Mincho;ＭＳ 明朝" w:cs="Times New Roman"/>
      <w:sz w:val="3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MS Mincho;ＭＳ 明朝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247">
    <w:name w:val="Font Style24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eastAsia="ja-JP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30"/>
      <w:szCs w:val="24"/>
    </w:rPr>
  </w:style>
  <w:style w:type="character" w:styleId="Formheader">
    <w:name w:val="form-header"/>
    <w:qFormat/>
    <w:rPr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0">
    <w:name w:val="Обычный (веб)"/>
    <w:basedOn w:val="Normal"/>
    <w:qFormat/>
    <w:pPr>
      <w:spacing w:before="0" w:after="6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 w:eastAsia="ja-JP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3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Style22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 w:eastAsia="ja-JP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</w:rPr>
  </w:style>
  <w:style w:type="paragraph" w:styleId="Style25">
    <w:name w:val="Информация о версии"/>
    <w:basedOn w:val="Style24"/>
    <w:next w:val="Normal"/>
    <w:qFormat/>
    <w:pPr/>
    <w:rPr>
      <w:rFonts w:eastAsia="Times New Roman"/>
      <w:i/>
      <w:iCs/>
    </w:rPr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9">
    <w:name w:val="Подзаголовок для информации об изменениях"/>
    <w:basedOn w:val="Style26"/>
    <w:next w:val="Normal"/>
    <w:qFormat/>
    <w:pPr/>
    <w:rPr>
      <w:rFonts w:eastAsia="Times New Roman"/>
      <w:b/>
      <w:bCs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3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9641E320E32B4CDA57087A0AD334772899A7206AC6529BE43E220ED3E67CAC3EF6ADE55B2E131S1R9H" TargetMode="External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yperlink" Target="consultantplus://offline/ref=089880D950469C46756175CD3A0C8A53550C1D4E96FDC99CBE1575ACE828B7271D583A9239E274BAF6078409A0B1ABBCBFf5K" TargetMode="External"/><Relationship Id="rId5" Type="http://schemas.openxmlformats.org/officeDocument/2006/relationships/hyperlink" Target="http://www.ishimbai.com/" TargetMode="External"/><Relationship Id="rId6" Type="http://schemas.openxmlformats.org/officeDocument/2006/relationships/hyperlink" Target="http://pravo.minjust.ru:8080/bigs/showDocument.html?id=15D4560C-D530-4955-BF7E-F734337AE80B" TargetMode="External"/><Relationship Id="rId7" Type="http://schemas.openxmlformats.org/officeDocument/2006/relationships/hyperlink" Target="http://pravo.minjust.ru:8080/bigs/showDocument.html?id=EA4730E2-0388-4AEE-BD89-0CBC2C54574B" TargetMode="External"/><Relationship Id="rId8" Type="http://schemas.openxmlformats.org/officeDocument/2006/relationships/hyperlink" Target="http://pravo.minjust.ru:8080/bigs/showDocument.html?id=96E20C02-1B12-465A-B64C-24AA92270007" TargetMode="External"/><Relationship Id="rId9" Type="http://schemas.openxmlformats.org/officeDocument/2006/relationships/hyperlink" Target="http://pravo.minjust.ru:8080/bigs/showDocument.html?id=E2FEC695-D3CD-42D4-9120-911FD28C64F9" TargetMode="External"/><Relationship Id="rId10" Type="http://schemas.openxmlformats.org/officeDocument/2006/relationships/hyperlink" Target="http://pravo.minjust.ru:8080/bigs/showDocument.html?id=E2FEC695-D3CD-42D4-9120-911FD28C64F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25:00Z</dcterms:created>
  <dc:creator>Ильшат С. Халимов</dc:creator>
  <dc:description/>
  <cp:keywords/>
  <dc:language>en-US</dc:language>
  <cp:lastModifiedBy>rev3-3</cp:lastModifiedBy>
  <cp:lastPrinted>2020-07-27T11:51:00Z</cp:lastPrinted>
  <dcterms:modified xsi:type="dcterms:W3CDTF">2020-08-07T11:52:00Z</dcterms:modified>
  <cp:revision>5</cp:revision>
  <dc:subject/>
  <dc:title> </dc:title>
</cp:coreProperties>
</file>